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ILLIAM SHAKESPEARE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MEO I JULI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ajna, čudesna, neiscrpna, duboka i veličanstvena ljubav dvoje mladih ljudi koja kao da kroz cijelu priču strmoglavo ide ka propasti i zloj kob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ljubav koja probija hladne zidine dvaju svjetova, ljubav ko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ovremeno spaja i razdv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 je temelj na kojem se gradi život, ali nažalost i polaže kao žrt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mislenim ljudskim slabostima. U romanu o Romeu i Juliji ovo je na pr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led tragedija koja se nepotrebno desi. To je konac ogromne i bog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i i početak najveće tragedije koja može zadesiti roditelje. On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a po sebi besmislena, ali je na neki način bila nužna da se nadvlad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e slabosti. Ne kaže se uzaludno da ljubav pobjeđuje mrž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v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u uvodu možemo shvatiti kako su dvije ugledne obitelji, Montecch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puleti, u svađi. Tako na glavnom veronskom trgu izbija svađa ko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ava upozorenjem kneza Escala. Naslućujemo da je Romeo zaljubl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osalinu, djevojku iz roda Capuleti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če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a obitelji Capuleti organizira zabavu, a Romeova ljubav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salini navede ga da dođe na zaba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zabavi Romeo susreće Juliju. Između njih se rodi ljubav, čista i iskre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ograničenja koje nameće mržnja između njihovih obitelji. Romeo t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a shvaća pravi smisao života. Romeo i Julija se tajno vjenč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hun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jednoj svađi, Tibaldo, Capuletijev sinovac, ubija Mercuzia, Rome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. Želeći osvetiti smrt svog dobrog prijatelja Romeo ubija Tibal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mora pobjeći jer uskoro dolazi knez. Preneražen prizor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ez osuđuje Romea na progonstvo u Mantovu, ali njegovi osjećaji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ji priječe ga u tome i on se skriva kod franjevca Loren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s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c i majka žele Juliju udati za Parisa, uglednog, mladog i bogat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mića. Zbog vječne ljubavi na koju se zavjetovala udajom za Rome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radije izabere smrt nego udaju za Parisa. Fratar Lorenzo, žel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iječiti tragediju, daje Juliji napitak koji bi je trebao uspav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šalje poruku Romeu da je ona zapravo živa. Nažalost, glasnik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pijeva na vrijeme reći Romeu istinu. On odlazi u grobnicu Capuleti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leći da mu život bez Julije više nema smisla, ispije otrov i umire.</w:t>
      </w:r>
    </w:p>
    <w:p>
      <w:pPr>
        <w:pStyle w:val="Normal"/>
        <w:rPr/>
      </w:pPr>
      <w:r>
        <w:rPr>
          <w:rFonts w:cs="Verdana" w:ascii="Verdana" w:hAnsi="Verdana"/>
        </w:rPr>
        <w:t>Neposredno nakon toga Julija se budi i vidjevši da joj se muž ubi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tuge uzima bodež i oduzima sebi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tragedije u grobnicu dolaze ostali članovi obiju obi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 mrtvim tijelima njihove djece oni se mire jer shvaćaju da je uzr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e nerazumna mržnja koja je nametnula granice istinskoj i čistoj ljuba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ime donijela svima golemu nesre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ciološka i psihološka karakterizacija glavnih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m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 iz ugledne i bogate veronske obitelji Montecchi. On je na neki na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rtva sukoba dviju veronskih obitelji, jer su i Rosalina i Julija iz obi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puleti. Nerazumnu mržnju pobjeđuje njegova beskrajna ljubav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anost Jul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ublja sa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 od nje uči sjati. Djeva 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crnom plaštu mrkle noći s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alem kam na uhu crne že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ije vrijedan svijet krasote nje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 druge djeve kao snježna, čis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lubica u jatu vrana blist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ples se svrši, ja ću je potraži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uz nju blagu divlju ćud ću razblaži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d vidim da je to mi prva ljubav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ne vidjeh još cvijetak tako ubav.” Citat (str. 7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eo shvaća da je sreo sudbinu te je spreman učiniti s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Romea, osim što je smrtno zaljubljen u Juliju, ne možemo a ne r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e poduzetan i hrabar mladić. Pun je vedrine i mladenačkog zano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ad mu ne ponestaje motiva sve dok postoji veza s Julijom. Bez Jul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mu je poput pustinje pa zbog toga nepromišljeno oduzme sebi živo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aziva veliku traged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vije ponajljepše zvijezde na neb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nekom poslu sad odilaz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mole oči njene neka sj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njinoj stazi dok se ne vrat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j, da su njene oči tamo gor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zvijezde tu u glavi njezin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sjaja njenih obraza bi zvijez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amnjele ko svijeća od sunc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njezine bi oči na neb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asjale sav svemir takvim sjaje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 ptice bi ko obdan zapjevale.” Citat: (str. 8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l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ječe iz ugledne obitelji Capuleti, a susret s Romeom označit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 život. Shvaća kako se zaljubila u neprijatelja, no ljubav je za 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više sveta da bi joj bilo što mogla biti zapr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z ljute mržnje niče ljubav medna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h, prekasno te ja upoznah bijed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mila je srca mog sudbi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mora ljubit mrskog dušmanina!” Citat: (str. 7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emna je odreći se svega, pa čak i roditelja i svog imena da ostan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e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Romeo, o Romeo! Zašto s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meo? O zataji oca sv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baci ime to – il ako ne ćeš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segni da me ljubiš, pa ću 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reći da se zovem Capule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MEO (za se). Da slušam još il da odgovorim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ULIJA. Tek tvoje ime moj je dušmani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ti si ti i bez tog imen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ontecchi” nije niti ruka niti n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i lice niti trup ni drugo niš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pripada muškarcu. Drugo i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sebe uzmi – ime nije ništa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nazivljemo ružom, slatko b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risalo i s drugim imeno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š tako bi Romeo, da i n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meo, svu milinu svoju div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čuvao i bez tog imen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meo moj, odbaci svoje i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ono nije dio bića tvog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mjesto njega uzmi mene svu!” Citat: (str. 8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aforič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aforičnost u ovom romanu uočava se u monolozima glavnih liko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izražena je u prvim razgovorima između Romea i Jul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ROMEO. Tko nije nikad osjetio ra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brazgotini taj se podsmije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 tiho! Kakva svjetlost prodir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oz onaj prozor tamo? To je isto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Julija je sunce. – Sunašc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ađi sada i udavi mjesec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zavidan je, smućen već i blij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bijesa što si ljepše ti od njeg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služiš njemu. Zato nemoj nje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služiš više kad je zavida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vreja mu je vestalska zel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bijela, kakvu tek budale nos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baci je –“ Citat: (str. 8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A bujna glazba tvog jezi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 objavi svu sreću naših duš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daje nam je ovaj susret mili.” Citat: (str. 10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jzanimljivije u roman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zanimljiviji dijelovi u romanu su prvi susret između Romea i Jul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borba u kojoj Tibaldo i Mercuzio pogib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sret Romea i Julije zanimljiv je jer označava bit ovog romana, ljuba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a je ljubav kao svjetlo u beskraju mraka i mržnje, izuzet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ršena i jedinstvena. Ona je više od obične ljubavi, više od smrti i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g života, zato je ovaj dio značaj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ba između Tibalda i Mercuzija također je jedan zanimljivi d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emu poginu nevini mladi ljudi i taj dio označava početak ove čita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edije i sudbonosnih događaja. Treba spomenuti da je zapravo uzr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edije prije svega mržnja između dviju obitelji, ali istovremeno raz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 ljubav, gotovo nerazumna, snažna, plamteća ljubav koja se,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i, dogodi u svega nekoliko dana. Možda bi u nekim drugači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lnostima tijek ovih događaja krenuo prema sretnijem kr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LORENZO. E, takva divlja naslada ima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divlji kraj – u slavlju svome gin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š ko barut, kad se s vatrom združ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isti tren se s njom i raspli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ajslađi se med nam gadit sta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okus mu je najugodni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jedući uništavamo te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zato budi umjeren u milju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naglost ko i tromost kasni k cilju –.“ Citat: (str. 107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am dobio knjigu, mislio sam da je to priča o kojoj se već sve z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sam je počeo čitati i tako, stranicu po stranicu, shvatio sam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i sada posebna, tim više što u vremenu u kojem živimo pre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žnje ima u svijetu oko nas. Ono što tu knjigu čini posebnom je d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tka naslućujemo nesretan kraj i ta se slutnja osjeća i u najsretni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ucima u priči. U tome je sva ironija ovog djela. Ova će priča uvij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ovno oživljavati u svim generacijama koje osjećaju ljuba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će uvijek buditi mladost i uzbuđenje u čovjekovom sr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a li je tragedija Romeo i Julija doista istinit događaj ili nije, neće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aljda nikad pouzdano utvrditi, ali tradicija o tome živi još i danas te s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roni na jednom vrlo romantičnom mjestu strancima pokazuje neki star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rkofag, za koji tvrde da je bio lijes Julije Capuletijeve. Ako Romeo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ulija možda i nisu živjeli u Veroni, živjet će vječno u ovoj tragediji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1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9:00Z</dcterms:modified>
  <cp:revision>22</cp:revision>
  <dc:subject/>
  <dc:title>WILLIAM SHAKESPEARE:</dc:title>
</cp:coreProperties>
</file>